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4112883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1085089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8037784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